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TO INTERDISCIPLINAR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2º SEMESTRE DE 2013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sz w:val="24"/>
        </w:rPr>
      </w:pPr>
      <w:r>
        <w:rPr>
          <w:sz w:val="24"/>
        </w:rPr>
        <w:t>Curso Superior de Tecnologia em ANÁLISE E DESENVOLVIMENTO DE SISTEMAS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no: vespertino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Disciplinas do 4º Períod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jetivo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objetivo deste projeto interdisciplinar é promover a integração de disciplinas do curso, de forma a torná-lo mais dinâmico e integrado. Também proporcionar aos alunos uma visão mais abrangente sobre as fases de desenvolvimento dos projetos de software, relacionados com modelagem de sistemas orientados a objetos e implementação de sistemas utilizando linguagens de programação orientadas a obje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ciplinas envolvida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disciplinas do 4º período de tecnologia em análise e desenvolvimento de sistemas atuarão de forma conjunta com o objetivo de promover a interdisciplinaridade, a saber: Engenharia de Software III, Inglês IV, Banco de Dados, Programação Orientada a Objeto e Programação Web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pos de trabalh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grupos de trabalho (compostos por 3 alunos), conforme a divisão seguin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81"/>
        <w:gridCol w:w="3157"/>
        <w:gridCol w:w="102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grante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lan, Hermman, Maximiliano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s Perigoso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sell, Daniel, Wilia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 das Balanç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lo, José Augusto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te Aére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, Carolin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te Rodoviári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ele, Franciel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te Ferroviári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ália, Amanda, Carolin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te Marítim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ologia adotada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desenvolvimento do projeto deverá levar em consideração todos os itens aqui descritos, divididos da seguinte maneira:</w:t>
      </w:r>
    </w:p>
    <w:p>
      <w:pPr>
        <w:pStyle w:val="Normal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1. O papel de cada disciplin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Como se trata de um projeto interdisciplinar, cada disciplina terá sua contribuição para a elaboração do projeto, conforme a descrição seguinte. </w:t>
      </w:r>
    </w:p>
    <w:p>
      <w:pPr>
        <w:pStyle w:val="NormalWeb"/>
        <w:rPr/>
      </w:pPr>
      <w:r>
        <w:rPr>
          <w:rFonts w:cs="Arial" w:ascii="Arial" w:hAnsi="Arial"/>
          <w:b/>
        </w:rPr>
        <w:t>Engenharia de Software III(Prof. Lílian)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Baseado no cenário especificado deve-se realizar a modelagem orientada a objetos tendo em vista o levantamento de requisitos, das regras de negócio, do papel dos atores no sistema, da elaboração dos diagramas de casos de uso, diagramas de classe. Desenvolver o protótipo da Interface do sistema. Tudo isso seguindo a metodologia ágil de desenvolvimento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lês IV(Prof. Magali):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Os alunos deverão apresentar relatório I escrito sobre tema desenvolvido na disciplina Engenharia de Software III ministrada pela professora Lílian Simão Oliveira, a saber, uma visão geral do sistema a ser elaborado pelos alunos. O relatório em português será entregue a professora Lílian na primeira quinzena de setembro. A partir desse momento, os alunos trabalharão na versão em inglês, apresentando, rascunhos que serão lidos, comentados e devolvidos pela professora. Além disso, deverão preparar-se para apresentação oral.</w:t>
      </w:r>
    </w:p>
    <w:p>
      <w:pPr>
        <w:pStyle w:val="NormalWeb"/>
        <w:rPr/>
      </w:pPr>
      <w:r>
        <w:rPr>
          <w:rFonts w:cs="Arial" w:ascii="Arial" w:hAnsi="Arial"/>
          <w:b/>
        </w:rPr>
        <w:t>Programação Orientada a Objetos(Prof. Sérgio Furgeri):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projeto será desenvolvido utilizando linguagem de programação orientada a objetos e deverá contemplar manipulação de banco de dados. O projeto deverá também estar em acordo com os requisitos do usuário e os modelos desenvolvidos durante o projeto do sistema. O sistema deverá possuir interface gráfica do usuário e ser desenvolvido em camadas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ção Web(Prof. Janaine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o projeto proposto se caracteriza como um Sistema Web, a linguagem de programação Java será utilizada, com conceitos de desenvolvimento de sistemas para Internet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nco de Dados (Prof. M. Graç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o cenário especificado os alunos devem fazer a modelagem de dados por meio do diagrama entidade relacionamento e em seguida criar o banco de dados relacional. Devem ser definidas restrições de chave primária, chave estrangeira e outras restrições pertinentes ao projeto. Os grupos deverão criar também um conjunto de 10 consultas envolvendo todos os principais comandos SQL apresentados na disciplina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2. Escolha dos tem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temas estarão relacionados a criação de jogos desenvolvidos por alunos do curso de Logística. Cada grupo deverá entrar em contato com os professores responsável por cada te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professora Lílian Simão Oliveira, juntamente com o coordenador do curso de Logística, se encarregará de distribuir os temas entre os grupos do projeto interdisciplin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ata limite para a definição do escopo é 20/08/2013, data em que os alunos o apresentarão ao orientador do projeto, a professora Lílian Simão, ou ainda para os outros professores envolvidos. 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4.3. Projeto escri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xistem duas partes escritas a serem consideradas: três relatórios parciais e o projeto fina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Os relatórios parciais devem conter o conteúdo definido pelo professor de cada disciplina, conforme apresentado no item 5 (Avaliação e Cronograma) desse document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O projeto escrito final deve ser feito de acordo com os padrões técnicos definidos pela FATEC. Ele deve ser impresso, encadernado e entregue 1 cópia para o professor orientador do projeto. O projeto deve também ser apresentado na língua inglesa no formato de seminário, vide item 4.4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O projeto escrito deve conter os seguintes tópico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/>
      </w:pPr>
      <w:r>
        <w:rPr>
          <w:rFonts w:cs="Arial" w:ascii="Arial" w:hAnsi="Arial"/>
          <w:b w:val="false"/>
          <w:bCs/>
          <w:szCs w:val="24"/>
        </w:rPr>
        <w:t>Enunciado e delimitação do tema.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Levantamento de requisitos funcionais, de qualidade, regras de negócio e papel dos at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Diagramas e narrativas de</w:t>
      </w:r>
      <w:r>
        <w:rPr>
          <w:rFonts w:cs="Arial" w:ascii="Arial" w:hAnsi="Arial"/>
          <w:color w:val="339966"/>
        </w:rPr>
        <w:t xml:space="preserve"> </w:t>
      </w:r>
      <w:r>
        <w:rPr>
          <w:rFonts w:cs="Arial" w:ascii="Arial" w:hAnsi="Arial"/>
        </w:rPr>
        <w:t>Casos de u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Diagrama de clas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scrição da inserção, remoção e busca nas estruturas de dados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dificação do banco de dado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dificação do sistema em linguagem Jav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cumentação das classes usando JavaDoc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scrição da arquitetura usada no sistema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Modelo E-R.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Modelo Relacional.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Scripts em SQL para geração do modelo físico, inserção de dados e consultas definida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4. Seminário</w:t>
      </w:r>
    </w:p>
    <w:p>
      <w:pPr>
        <w:pStyle w:val="Recuodecorpodetexto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presentação deverá ser feita com o uso de recursos multimídia (projetor multimídia – data show, retro projetor, televisão, entre outros) e seguido o modelo padrão para apresentação de slides disponível no site da FATEC.</w:t>
      </w:r>
    </w:p>
    <w:p>
      <w:pPr>
        <w:pStyle w:val="Normal"/>
        <w:jc w:val="both"/>
        <w:rPr/>
      </w:pPr>
      <w:r>
        <w:rPr>
          <w:rFonts w:cs="Arial" w:ascii="Arial" w:hAnsi="Arial"/>
        </w:rPr>
        <w:t>Na sequência da apresentação deverá ter, obrigatoriament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meiras telas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</w:rPr>
        <w:t>Nomes das disciplinas e dos professores para qual foi elaborado o projeto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 da faculdade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 do curso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s dos integrantes do grupo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21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óximas telas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ção do estudo de caso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ção das técnicas utilizadas para o desenvolvimento (Modelos, Diagramas etc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ção das funcionalidades do programa executável.</w:t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5. Ordem de apresentação</w:t>
      </w:r>
    </w:p>
    <w:p>
      <w:pPr>
        <w:pStyle w:val="Recuodecorpodetexto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ordem das apresentações será feita obedecendo-se o número dos grupos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8"/>
        </w:rPr>
        <w:t>Avaliação e Cronograma</w:t>
      </w:r>
    </w:p>
    <w:p>
      <w:pPr>
        <w:pStyle w:val="NormalWeb"/>
        <w:rPr/>
      </w:pPr>
      <w:r>
        <w:rPr>
          <w:rFonts w:cs="Arial" w:ascii="Arial" w:hAnsi="Arial"/>
          <w:bCs/>
        </w:rPr>
        <w:t>Cada grupo deverá entregar três relatórios parciais para cada uma das disciplinas envolvidas no projeto interdisciplinar. Os relatórios deverão ser entregues no período definido na tabela abaixo e serão usados para compor a nota de todas as disciplinas referentes ao projeto interdisciplinar. O professor de cada disciplina terá autonomia para definir o percentual da nota do projeto interdisciplinar até o limite de 20%. A nota do projeto poderá ser concedida por disciplina, dependendo do desempenho do grupo na disciplina em questão, ou seja, não necessariamente todos os professores darão a mesma nota para o projeto interdisciplinar.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projeto e a apresentação final serão avaliados na disciplina específica referente ao projeto interdisciplinar no dia da apresentação por uma banca avaliadora composta pelos professores envolvidos. A nota final será atribuída e divulgada somente após a reunião dos professores presente na banca.</w:t>
      </w:r>
    </w:p>
    <w:p>
      <w:pPr>
        <w:pStyle w:val="NormalWeb"/>
        <w:rPr/>
      </w:pPr>
      <w:r>
        <w:rPr/>
        <w:t>Segue cronograma geral envolvendo as disciplinas mencionadas e o conteúdo desejado em cada relatório parcial: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689"/>
        <w:gridCol w:w="2690"/>
        <w:gridCol w:w="2690"/>
      </w:tblGrid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/08/2013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Definição do Escopo do projeto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5 a 29/11/2013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do projeto escrito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2 a 06/12/13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ário do projeto – Entregar CD contendo o projeto</w:t>
            </w:r>
          </w:p>
        </w:tc>
      </w:tr>
      <w:tr>
        <w:trPr>
          <w:trHeight w:val="19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ª Semana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tembro (09 a 13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ª Semana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utubro (07 a 11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ª Semana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vembro(11 a 15)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enharia de Software II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po, requisitos e regras de negócio, papel dos atores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ótipo do sistema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ção Orientada a Objeto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rama de class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 da arquitetura usada no projet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ção de um cadastro usando Banco de Dados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glês IV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dução do Relatório 1 da disciplina de Engenharia de Software 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ção Web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pacing w:lineRule="auto" w:line="360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quitetura Web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pacing w:lineRule="auto" w:line="360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ótipo de telas.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ção de classes básicas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4"/>
              </w:numPr>
              <w:spacing w:lineRule="auto" w:line="360"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ização da implementação do sistema com acesso ao Banco de Dados.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nco de Dado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entidade-relacionament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relaciona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s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drawing>
        <wp:inline distT="0" distB="0" distL="0" distR="0">
          <wp:extent cx="3467100" cy="713105"/>
          <wp:effectExtent l="0" t="0" r="0" b="0"/>
          <wp:docPr id="1" name="LOGO PRE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4671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  <w:t>FACULDADE  DE  TECNOLOGIA  DE  INDAIATUBA</w:t>
    </w:r>
  </w:p>
  <w:p>
    <w:pPr>
      <w:pStyle w:val="Head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7:07:00Z</dcterms:created>
  <dc:creator>sergio</dc:creator>
  <dc:description/>
  <dc:language>en-US</dc:language>
  <cp:lastModifiedBy>lilian</cp:lastModifiedBy>
  <dcterms:modified xsi:type="dcterms:W3CDTF">2013-08-27T17:07:00Z</dcterms:modified>
  <cp:revision>2</cp:revision>
  <dc:subject/>
  <dc:title>PROJETO DE INTERDISCIPLINARIDADE</dc:title>
</cp:coreProperties>
</file>